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6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24,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A Treaty Of Peace… Jehoshaphat &amp; Ahab; The Prophet Elijah  (pg. 22 – 27)</w:t>
      </w:r>
    </w:p>
    <w:p>
      <w:pPr>
        <w:pStyle w:val="Normal"/>
        <w:jc w:val="center"/>
        <w:rPr>
          <w:rFonts w:ascii="Arial" w:hAnsi="Arial" w:cs="Arial"/>
          <w:b/>
          <w:b/>
          <w:bCs/>
          <w:sz w:val="22"/>
        </w:rPr>
      </w:pPr>
      <w:r>
        <w:rPr>
          <w:rFonts w:cs="Arial" w:ascii="Arial" w:hAnsi="Arial"/>
          <w:b/>
          <w:bCs/>
          <w:sz w:val="22"/>
        </w:rPr>
        <w:t>Texts For This Lesson: 1 Kings 17:1 – 24; 18:1 - 46; 22:44</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Jan. 23,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hab’s reign over Israel began about the year 863 - 862 B.C. In the 38</w:t>
      </w:r>
      <w:r>
        <w:rPr>
          <w:rFonts w:cs="Arial"/>
          <w:u w:val="none"/>
          <w:vertAlign w:val="superscript"/>
        </w:rPr>
        <w:t>th</w:t>
      </w:r>
      <w:r>
        <w:rPr>
          <w:rFonts w:cs="Arial"/>
          <w:u w:val="none"/>
        </w:rPr>
        <w:t xml:space="preserve"> year (1 Kings 16:29) of Asa’s reign over Judah. Jehoshaphat succeeded Asa and became king over Judah in the 4</w:t>
      </w:r>
      <w:r>
        <w:rPr>
          <w:rFonts w:cs="Arial"/>
          <w:u w:val="none"/>
          <w:vertAlign w:val="superscript"/>
        </w:rPr>
        <w:t>th</w:t>
      </w:r>
      <w:r>
        <w:rPr>
          <w:rFonts w:cs="Arial"/>
          <w:u w:val="none"/>
        </w:rPr>
        <w:t xml:space="preserve"> year (1 Kings 22:41) of Ahab’s reign or about the year 860 – 859 B.C.</w:t>
      </w:r>
    </w:p>
    <w:p>
      <w:pPr>
        <w:pStyle w:val="BodyText2"/>
        <w:rPr>
          <w:rFonts w:cs="Arial"/>
          <w:u w:val="none"/>
        </w:rPr>
      </w:pPr>
      <w:r>
        <w:rPr>
          <w:rFonts w:cs="Arial"/>
          <w:u w:val="none"/>
        </w:rPr>
      </w:r>
    </w:p>
    <w:p>
      <w:pPr>
        <w:pStyle w:val="BodyText2"/>
        <w:rPr>
          <w:rFonts w:cs="Arial"/>
          <w:u w:val="none"/>
        </w:rPr>
      </w:pPr>
      <w:r>
        <w:rPr>
          <w:rFonts w:cs="Arial"/>
        </w:rPr>
        <w:t>A Treaty Of Peace (pg. 22 – 23)</w:t>
      </w:r>
    </w:p>
    <w:p>
      <w:pPr>
        <w:pStyle w:val="BodyText2"/>
        <w:rPr>
          <w:rFonts w:cs="Arial"/>
          <w:u w:val="none"/>
        </w:rPr>
      </w:pPr>
      <w:r>
        <w:rPr>
          <w:rFonts w:cs="Arial"/>
          <w:u w:val="none"/>
        </w:rPr>
        <w:tab/>
        <w:t>Jehoshaphat formed an alliance with Ahab (2 Chron. 18:1) by marrying his son Jehoram to Athaliah, daughter of Jezebel (2 Chron. 21:6; 22:1 – 2). We cannot imagine what this good king had in common with Ahab or understand his motives for such an alliance, but his refusal to exercise spiritual discernment in this matter practically cancelled the spiritual benefits that came from his reforms in Judah. This is especially true when we look at its effects upon his son and grandson (Jehoram and Ahaziah). Movements to compromise truth for the sake of unity are never successful.</w:t>
      </w:r>
    </w:p>
    <w:p>
      <w:pPr>
        <w:pStyle w:val="BodyText2"/>
        <w:rPr>
          <w:rFonts w:cs="Arial"/>
          <w:u w:val="none"/>
        </w:rPr>
      </w:pPr>
      <w:r>
        <w:rPr>
          <w:rFonts w:cs="Arial"/>
          <w:u w:val="none"/>
        </w:rPr>
        <w:tab/>
        <w:t>King Ahab and Israel were attacked by the Syrian army of Benhadad (1 Kings 20) and were defeated, but Ahab spared the life of Benhadad. Then there was a three year period when there was no war between Israel and Syria (1 Kings 22:1). After that Jehoshaphat went up and joined forces with Ahab in battle against Syria to take care of unfinished business (1 Kings 22).</w:t>
      </w:r>
    </w:p>
    <w:p>
      <w:pPr>
        <w:pStyle w:val="BodyText2"/>
        <w:rPr>
          <w:rFonts w:cs="Arial"/>
          <w:u w:val="none"/>
        </w:rPr>
      </w:pPr>
      <w:r>
        <w:rPr>
          <w:rFonts w:cs="Arial"/>
          <w:u w:val="none"/>
        </w:rPr>
        <w:tab/>
        <w:t>This alliance is briefly mentioned at this point in our study but will be studied in more detail in lesson 9. For now and the next two lessons we will be studying the events concerning king Ahab and the prophet Elijah.</w:t>
      </w:r>
    </w:p>
    <w:p>
      <w:pPr>
        <w:pStyle w:val="BodyText2"/>
        <w:rPr>
          <w:rFonts w:cs="Arial"/>
          <w:u w:val="none"/>
        </w:rPr>
      </w:pPr>
      <w:r>
        <w:rPr>
          <w:rFonts w:cs="Arial"/>
          <w:u w:val="none"/>
        </w:rPr>
      </w:r>
    </w:p>
    <w:p>
      <w:pPr>
        <w:pStyle w:val="BodyText2"/>
        <w:rPr>
          <w:rFonts w:cs="Arial"/>
          <w:u w:val="none"/>
        </w:rPr>
      </w:pPr>
      <w:r>
        <w:rPr>
          <w:rFonts w:cs="Arial"/>
        </w:rPr>
        <w:t>Elijah The Tishbite</w:t>
      </w:r>
    </w:p>
    <w:p>
      <w:pPr>
        <w:pStyle w:val="BodyText2"/>
        <w:rPr>
          <w:rFonts w:cs="Arial"/>
          <w:u w:val="none"/>
        </w:rPr>
      </w:pPr>
      <w:r>
        <w:rPr>
          <w:rFonts w:cs="Arial"/>
          <w:u w:val="none"/>
        </w:rPr>
        <w:tab/>
        <w:t>Elijah (My God is Jehovah), a sojourner of Gilead, comes into the Bible account with a tempest and goes out with a whirlwind. He comes before king Ahab with one thunderous judgment on his lips and then disappears without a trace.</w:t>
      </w:r>
    </w:p>
    <w:p>
      <w:pPr>
        <w:pStyle w:val="BodyText2"/>
        <w:rPr>
          <w:rFonts w:cs="Arial"/>
          <w:u w:val="none"/>
        </w:rPr>
      </w:pPr>
      <w:r>
        <w:rPr>
          <w:rFonts w:cs="Arial"/>
          <w:u w:val="none"/>
        </w:rPr>
      </w:r>
    </w:p>
    <w:p>
      <w:pPr>
        <w:pStyle w:val="BodyText2"/>
        <w:rPr>
          <w:rFonts w:cs="Arial"/>
          <w:u w:val="none"/>
        </w:rPr>
      </w:pPr>
      <w:r>
        <w:rPr>
          <w:rFonts w:cs="Arial"/>
        </w:rPr>
        <w:t>Elijah Predicts A Drought (pg. 24 – 25) 1 Kings 17:1 - 24</w:t>
      </w:r>
    </w:p>
    <w:p>
      <w:pPr>
        <w:pStyle w:val="BodyText2"/>
        <w:rPr>
          <w:rFonts w:cs="Arial"/>
          <w:u w:val="none"/>
        </w:rPr>
      </w:pPr>
      <w:r>
        <w:rPr>
          <w:rFonts w:cs="Arial"/>
          <w:u w:val="none"/>
        </w:rPr>
        <w:tab/>
        <w:t>Elijah went to king Ahab and pronounced a plague on Israel that was already threatened by the Law of Moses against idolatry (Deut. 11:16 – 17; 28:23, Lev. 26:19).</w:t>
      </w:r>
    </w:p>
    <w:p>
      <w:pPr>
        <w:pStyle w:val="BodyText2"/>
        <w:rPr>
          <w:rFonts w:cs="Arial"/>
          <w:u w:val="none"/>
        </w:rPr>
      </w:pPr>
      <w:r>
        <w:rPr>
          <w:rFonts w:cs="Arial"/>
          <w:u w:val="none"/>
        </w:rPr>
        <w:tab/>
        <w:t>The drought’s duration would depend on Elijah’s word and the people’s repentance. The drought would be a test as to who was the true God. Baal was the god of fertility and therefore was the god of the storm. Elijah’s proclamation would show that Jehovah controlled the rainfall and therefore life in Israel and the world.</w:t>
      </w:r>
    </w:p>
    <w:p>
      <w:pPr>
        <w:pStyle w:val="BodyText2"/>
        <w:rPr>
          <w:rFonts w:cs="Arial"/>
          <w:u w:val="none"/>
        </w:rPr>
      </w:pPr>
      <w:r>
        <w:rPr>
          <w:rFonts w:cs="Arial"/>
          <w:u w:val="none"/>
        </w:rPr>
        <w:tab/>
        <w:t xml:space="preserve">Elijah was commanded by Jehovah to flee to the east of Jordan and hide by the brook Cherith. His leaving Samaria may have served two purposes. He was a wanted man and needed to escape persecution, but by leaving he also missed the suffering of his people that would be caused by his words. Hidden away in isolation, Elijah was taught complete dependence on Jehovah as ravens brought him food. However, when the brook dried up, no miraculous supply of water appeared. Jehovah sent him to the Phoenician (country of Jezebel) city of Zarephath where Jehovah commanded a widow to take care of him. Jesus, in his teaching, used God’s choice of a Gentile widow on this occasion as a rebuke to Jewish pride (Lk. 4:25 – 26). The widow gave her last meal to Elijah. The Lord rewarded her faith by not allowing her jars of oil and flour to run out until the Lord sent rain. Later the woman’s son died. She wondered if Elijah, while living in her house, had reminded God of her sins. Her sins were not the cause of her son’s death, but his death happened to bring glory to Jehovah and credibility to the prophet. </w:t>
      </w:r>
    </w:p>
    <w:p>
      <w:pPr>
        <w:pStyle w:val="BodyText2"/>
        <w:rPr>
          <w:rFonts w:cs="Arial"/>
          <w:u w:val="none"/>
        </w:rPr>
      </w:pPr>
      <w:r>
        <w:rPr>
          <w:rFonts w:cs="Arial"/>
          <w:u w:val="none"/>
        </w:rPr>
      </w:r>
    </w:p>
    <w:p>
      <w:pPr>
        <w:pStyle w:val="BodyText2"/>
        <w:rPr>
          <w:rFonts w:cs="Arial"/>
        </w:rPr>
      </w:pPr>
      <w:r>
        <w:rPr>
          <w:rFonts w:cs="Arial"/>
        </w:rPr>
        <w:t>Elijah Challenges Ahab And Baal (pg. 25 – 27) 1 Kings 18:1 - 46</w:t>
      </w:r>
    </w:p>
    <w:p>
      <w:pPr>
        <w:pStyle w:val="BodyText2"/>
        <w:rPr>
          <w:rFonts w:cs="Arial"/>
          <w:u w:val="none"/>
        </w:rPr>
      </w:pPr>
      <w:r>
        <w:rPr>
          <w:rFonts w:cs="Arial"/>
          <w:u w:val="none"/>
        </w:rPr>
        <w:tab/>
        <w:t>By the third year, the drought had taken its toll and Jehovah sent Elijah back to king Ahab to tell him there would be rain.</w:t>
      </w:r>
    </w:p>
    <w:p>
      <w:pPr>
        <w:pStyle w:val="BodyText2"/>
        <w:ind w:firstLine="360"/>
        <w:rPr>
          <w:rFonts w:cs="Arial"/>
          <w:u w:val="none"/>
        </w:rPr>
      </w:pPr>
      <w:r>
        <w:rPr>
          <w:rFonts w:cs="Arial"/>
          <w:u w:val="none"/>
        </w:rPr>
        <w:t>Ahab was worried about his horses for they were his first line of military defense (Remember Deut. 17:16) and had sent Obadiah, who was over his household, to look for water. Obadiah feared Jehovah and had hidden and fed 100 prophets to protect them from king Ahab. Obadiah met Elijah while searching for water and fell down before him and asked if it was really Elijah. Elijah told him to go tell Ahab he was back; although Obadiah respected Elijah he was fearful to carry out his command to tell Ahab. Elijah had been a wanted man for three years and had for all practical purposes vanished into thin air. Obadiah was afraid that he would vanish again, and Ahab would kill him for letting Elijah get away. Ahab blamed Elijah for the drought, but Elijah made it plain that it was Israel’s worship of Baal that caused the problem.</w:t>
      </w:r>
    </w:p>
    <w:p>
      <w:pPr>
        <w:pStyle w:val="BodyText2"/>
        <w:ind w:firstLine="360"/>
        <w:rPr>
          <w:rFonts w:cs="Arial"/>
          <w:u w:val="none"/>
        </w:rPr>
      </w:pPr>
      <w:r>
        <w:rPr>
          <w:rFonts w:cs="Arial"/>
          <w:u w:val="none"/>
        </w:rPr>
        <w:t>The drought should have been sufficient evidence that Baal, the god of fertility, could not answer their prayers. Elijah planned a contest that would remove every excuse for following this vile system. The issue was clear: “If Jehovah be God, follow Him; but if Baal, then follow him” (18:21). Elijah gave every possible advantage to the prophets of Baal: 1) He was outnumbered 450 to one, 2) He chose a prominent hill near Phonicia where Baal’s power would supposedly be greater, 3) They got to choose the better sacrifice by choosing first, 4) He gave them all day to call on Baal (18:26, 29), and 5) He thoroughly saturated the altar and sacrifice with water.</w:t>
      </w:r>
    </w:p>
    <w:p>
      <w:pPr>
        <w:pStyle w:val="BodyText2"/>
        <w:ind w:firstLine="360"/>
        <w:rPr>
          <w:rFonts w:cs="Arial"/>
          <w:u w:val="none"/>
        </w:rPr>
      </w:pPr>
      <w:r>
        <w:rPr>
          <w:rFonts w:cs="Arial"/>
          <w:u w:val="none"/>
        </w:rPr>
        <w:t>The people of Israel admitted that it was a fair contest (18:24) and after the prophets of Baal had called on Baal until noon, Elijah began to mock them: “Call out with a loud voice, for he is a god; either he is occupied or gone aside, or he is on a journey, or perhaps he is asleep and needs to be awakened” (18:27). Elijah knew that Jehovah does not sleep (Psalm 121:4). See Isaiah’s similar exposure of the folly of idolatry (Isa. 44:9 – 20). The prophets became so desperate they began to cut their bodies with swords and lances. Jehovah did not have to be appealed to in such a vile way (Lev. 19:28, Deut. 14:1).</w:t>
      </w:r>
    </w:p>
    <w:p>
      <w:pPr>
        <w:pStyle w:val="BodyText2"/>
        <w:ind w:firstLine="360"/>
        <w:rPr>
          <w:rFonts w:cs="Arial"/>
          <w:u w:val="none"/>
        </w:rPr>
      </w:pPr>
      <w:r>
        <w:rPr>
          <w:rFonts w:cs="Arial"/>
          <w:u w:val="none"/>
        </w:rPr>
        <w:t>The faith and assurance that Elijah had in Jehovah stands in sharp contrast to the heated frenzy of those pagan prophets. He quickly rebuilt the altar to Jehovah (apparently tolerated by Jehovah since Jerusalem was inaccessible sometimes to northerners – 1 Kings 19:10) and doused it with water. Jehovah answered with fire that consumed not only the sacrifice and water, but the altar itself.</w:t>
      </w:r>
    </w:p>
    <w:p>
      <w:pPr>
        <w:pStyle w:val="BodyText2"/>
        <w:ind w:firstLine="360"/>
        <w:rPr>
          <w:rFonts w:cs="Arial"/>
          <w:u w:val="none"/>
        </w:rPr>
      </w:pPr>
      <w:r>
        <w:rPr>
          <w:rFonts w:cs="Arial"/>
          <w:u w:val="none"/>
        </w:rPr>
        <w:t>How did Elijah treat the prophets of Baal? Did he think their humiliation was sufficient punishment? Did he try to reteach them so they might repent of their false concepts? No, he killed them according to the Law of Moses (Deut. 13:5; 18:20).</w:t>
      </w:r>
    </w:p>
    <w:p>
      <w:pPr>
        <w:pStyle w:val="BodyText2"/>
        <w:ind w:firstLine="360"/>
        <w:rPr>
          <w:rFonts w:cs="Arial"/>
          <w:u w:val="none"/>
        </w:rPr>
      </w:pPr>
      <w:r>
        <w:rPr>
          <w:rFonts w:cs="Arial"/>
          <w:u w:val="none"/>
        </w:rPr>
        <w:t>Elijah’s merciful treatment of Ahab is interesting (18:41 – 42). The people had repented (40) and Ahab no doubt was speechless. Elijah’s actions showed no personal animosity toward Ahab, and he gave him a comforting promise of rain. Elijah even warned him to get home before his chariot got stuck in the downpour. Jehovah’s hand helped Elijah’s legs to run in front of Ahab’s chariot back to the entrance of Jezreel, a distance of 14 miles.</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11:00Z</dcterms:created>
  <dc:creator>W Hastings</dc:creator>
  <dc:description/>
  <dc:language>en-US</dc:language>
  <cp:lastModifiedBy>W Hastings</cp:lastModifiedBy>
  <cp:lastPrinted>2005-01-18T23:05:00Z</cp:lastPrinted>
  <dcterms:modified xsi:type="dcterms:W3CDTF">2005-01-19T05:15:00Z</dcterms:modified>
  <cp:revision>9</cp:revision>
  <dc:subject/>
  <dc:title>Lesson 3 – January 9, 2005</dc:title>
</cp:coreProperties>
</file>